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46</w:t>
        <w:tab/>
        <w:t>4.</w:t>
        <w:tab/>
        <w:t>Form: Power to Hold Securities in Nominee’s Name or in “Street Name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9.46-1</w:t>
        <w:tab/>
        <w:t>Power to hold securities in nominee’s name or in “street name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Hold Securities in Alternative Forms</w:t>
      </w:r>
      <w:r>
        <w:rPr/>
        <w:t>. The trustee may, in the trustee’s discre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Hold securities or other property in the trustee’s name as trustee under this trust, in the trustee’s own name, or in the name of a nominee, including what is commonly called a “street name”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Hold securities unregistered in such condition that ownership will pass by deliver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9</dc:title>
</cp:coreProperties>
</file>